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мы реферат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управление и контроль в Казахстане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Основные направления развития экономики Республики Казахстан в условиях перехода к рыночной экономике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Внешнеэкономическое сотрудничество Республики Казахстан: построение открытой экономики и свободной торговл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мышленность и ее роль в социально-экономическом развитии Казахстана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ущность, основные категории рынка. Виды рынков, их особенности и характерные черты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Основные элементы рыночной инфраструктуры и ее развитие в Казахстане в условиях формирования рыночных отношений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>Предприятие - самостоятельный хозяйствующий субъект, его главные задачи и принципы его функционирован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Виды предприятий по формам собственности, их классификация и структур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изводственные и рыночные связи предприятия. Малый бизнес в экономике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нятие и признаки банкротства. Выбор стратегии и предотвращения банкротств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оциальная и экономическая эффективность производства. Показатели эффективности производственной деятельност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казатели финансовой устойчивости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нятие и классификация сырья и топливно-энергетических ресурсов в Республике Казахстан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Развитие сельскохозяйственной базы Республики Казахстан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Рынок труда, сущность и механизм функционирования. Государственное регулирование рынка труд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Занятость как форма реализации трудового потенциала. Состав и структура кадров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изводительность труда и методы ее измерения. Структура и резервы роста производительности труд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ущность и принципы оплаты труда. Мотивация труд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Формы и система заработной платы. Государственное регулирование оплаты труд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тратегия инвестиционной деятельности предприятия: сущность и принципы разработк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Риски инвестирования: виды, оценка уровн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Финансовые инвестиции. Формирование портфеля ценных бумаг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Научно-техническая политика Республики Казахстан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Инновационный менеджмент предприятий, сущность и задачи. Инновационные стратеги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тратегическое планирование и маркетинговый подход, информация для маркетинговых решений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Структура планов предприятия. Внутрипроизводственное планирование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Организация планирования выпуска продукции на предприятии. Точка безубыточност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роизводственная мощность предприятия и методы ее определен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Конкурентоспособность продукции: понятие, необходимость ее повышения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>Качество продукции: понятие, показатели и пути повышения ее уровн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Виды цен на продукцию, работы и услуги. Механизмы ценообразования на предприятии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нятие экономической стратегии, ее основные составляющие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рядок формирования и распределения доходов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Налогообложение и распределение доходов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Рентабельность производства. Пути повышения уровня рентабельности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нятие и функции финансов предприятия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Финансовый механизм: его составные элементы, правовое, нормативное и информационное обеспеч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</w:rPr>
        <w:t>Содержание и порядок разработки бизнес-плана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виды аренды.</w:t>
      </w:r>
    </w:p>
    <w:p>
      <w:pPr>
        <w:pStyle w:val="TextBodyIndent"/>
        <w:numPr>
          <w:ilvl w:val="0"/>
          <w:numId w:val="2"/>
        </w:numPr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Сущность и классификация лизинга. Финансовый лизинг.  Эффективность лизинг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Понятие и признаки банкротства. Факторы банкротства. Процедуры банкротства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Предупреждение банкротства. Санация предприятий. Ответственность при банкротстве 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Венчурное предпринимательство в Казахстан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зучения - производственные системы (предприятия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менеджмента предприятия и его основные функци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бщей и производственной структуры предприят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роизводственной структур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совершенствования производственной структур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процесс и его структур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роизводственного процесс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оизводственного процесс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производств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рациональной организации производственного процесс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структура и факторы ее развит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предприят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рганизации производств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Длительность и экономическая функция производственного цикл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роизводственного цикл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оточных лини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поточной организации производств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экономическая подготовка производств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онятие, значение и факторы обеспечения качества продукци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к качеству продукци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качества и методы их оценк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а управления качеством продукции на предприяти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хнического контроля качества продукции предприят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и методы контроля качеств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ьевые, материально- и топливно-энергетические ресурс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механизм природопользования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иродопользованием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разделов плана охраны природных ресурсов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ие ресурсы Республики Казахста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5:32:00Z</dcterms:created>
  <dc:creator>Компьютер домашний</dc:creator>
  <dc:description/>
  <cp:keywords/>
  <dc:language>en-US</dc:language>
  <cp:lastModifiedBy>Оля</cp:lastModifiedBy>
  <dcterms:modified xsi:type="dcterms:W3CDTF">2013-11-18T06:01:00Z</dcterms:modified>
  <cp:revision>210</cp:revision>
  <dc:subject/>
  <dc:title/>
</cp:coreProperties>
</file>